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  <w:t>Русская провинция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рам – хранитель сел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важаемый «Русский Дом»! Спасибо Вам за интересный журнал. Особой благодарности заслуживает рубрика «Слово редактор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есколько слов о нашем родном селе. Селу Иваньково 400 лет, первая деревянная церковь здесь была построена в 1740 году. Каменная – в 1890 году. Ей более ста лет. В 30-е годы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в России неистовствовали богоборцы, а в Иванькове: на праздник Крещения пришло всё село. Так крепка была вера в людях. На старых фотографиях в центре – священник Григорий Иванович Иванов, по национальности мордвин. Батюшка – мученик. Он совершил подвиг во имя Христа тем, что сохранил храм в селе. За 50 вёрст в округе в десятках сёл храмы были разрушены, в райцентре (г. Алатырь) – закрыты. А в с. Иваньково народ и священник не позволили... Не без помощи Божи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ервый раз крупное волнение в селе было в 1927 году по поводу установки на колокольне церкви радиоантенны. Второе – в 1930 году, когда комсомольцы-активисты сбрасывали колокола со звонницы. Сейчас один колокол надколот, а другой – с трещиной. Люди стали вокруг храма, кольцом сцепившись за руки, и не позволили разрушить храм. Колокола опять были подняты на колокольн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ластям нужен был повод, чтобы арестовать батюшку. В основном жители села жили безбедно, занимались хлебопашеством, – здесь чернозёмы, а в межсезонье мужики уходили на отхожий промысел на Волгу, остальные нанимались крючниками в порты Ростова-на-Дону, Керчи, Новороссийска, Мариуполя. В Иванькове власти решили раскулачить несколько семей, не потому что те были зажиточнее других, а из-за того, что были активными прихожана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мае 1931 года пришли забирать имущество у Дмитрия Михайловича Борисова. Его защищали почти 200 жителей села. Впоследствии батюшку и ещё несколько человек обвинили в антисоветском заговоре, хотя о. Григорий в тех событиях не участвовал. Начались допросы. В камере молились по нескольку раз в день. Наш батюшка-мученик сгинул в лагеря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чень надеемся, что эта статья поможет нам найти детей батюшки Григория Иванова, и они поведают нам историю последних дней священника, погибшего за веру Христов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Храм в селе осиротел, но женщины не давали разграбить церковь, постоянно молились в ней. По всей Чувашии церкви были закрыты, в с. Иваньково осталась единственная действующая. Безбожная власть решила воспользоваться отсутствием священника и закрыть храм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ыло это осенью, выпал первый снежок, когда пришли опечатывать церковь. Смотрят, а навстречу им идёт Женщина и горько плачет, обращается к ним: «Что же вы, сынки, делаете: последний Мой удел закрываете? Пойдёмте, что я вам покажу». И они пошли вслед за Ней. Шли они шли, а Её и след простыл. Храм опечатывать не стали, уехали в район и договорились между собой никому не рассказывать о том, что с ними произошло. Лишь под старость один из них решился рассказать ту истори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ак Божиим Промыслом храм не закрыли, люди крестились, молились. Храм, который отстоял Григорий Иванов, помог нам в числе первых начать преподавание «Основ православной культуры» детям. В стране, где всё пропитано Православием, мы с боем выбиваем у министра Фурсенко преподавание предмета «Основы православной культуры»!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громное вам спасибо от имени всего педагогического коллектива Иваньково-Ленинской школы Алатырского района Чувашской Республики за очень огромную помощь в деле духовного воспитания детей. Все номера журнала, которые есть разобраны педагогами, по их отзывам издание очень актуальное, необходимое современному учителю в воспитании нравственности и патриотизма. Материалы журнала используются преподавателями на уроках истории, литературы и «Основ православной культуры». Вы занимаетесь поистине благим делом, давая реальную картину окружающего мира очень доступным и простым язык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елевизионные программы напичканы криминальной хроникой и информацией о текущих и предстоящих катаклизмах на планете и в космосе, даже обещают нашествие инопланетян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 за всей этой шумихой тихо и незаметно умирает натруженная деревня. Её скромных, трудолюбивых, хранящих тепло души детей завлекает и манит город с мишурой огней и реклам, соблазном «красивой» жизн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орько тому, кто здесь родился, вырос и прирос корнями видеть, как пустеет и вымирает большое село. Знаменито Иваньково хотя бы тем, что несёт на своих плечах непомерный груз истории, памяти о тяжёлых днях российской глубинки, и по сей день стойко хранит Православные каноны русской земл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Администрация района и села, выпускники школы, ученики и их родители, самоотверженно пытаются сохранить школу в Иванькове. Свет в окнах школы – доказательство того, что село живо! Для нас нет большего счастья, чем жить и работать на родной, Богом хранимой земле, породнивших столько разных национальностей и взрастившей столько сынов, отдавших жизнь свою во всех войнах за Отечество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селяет надежду на успех выпускник нашей школы А.Г. Шугуров, все силы отдающий родному селу и помогающий нам. Он ремонтирует школу, обеспечивает страхование детей от несчастных случаев, не стоит в стороне от школьных дел. Но самое главное – он учит своим примером молодых иваньковцев не оставлять родной дом и свою зем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highlight w:val="yellow"/>
        </w:rPr>
        <w:t>Сейча</w:t>
      </w:r>
      <w:r>
        <w:rPr>
          <w:sz w:val="28"/>
        </w:rPr>
        <w:t xml:space="preserve">с в нашем храме служит о. Константин Иванов. 24 года назад он приехал в наше село. Священник накрепко связал свою жизнь с судьбой прихода. Много времени и внимания уделяет он детям, познающим мир благодаря его проповедям и наставлениям. Отец Константин преподаёт в школе новый курс «Основы православной культуры»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никальна и богата история каждого села, церкви, школы. Неповторимы и значимы традиции, живописна природа. Всё это мы хотим сохранить. Дети с большим удовольствием участвуют в старинных обрядах, православных богослужениях. У нас бывает много экскурсий по Поволжью и Посурью, мы проводим фольклорные экспедиции и археологических раскопок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 каждым постом, с каждым причастием мы вместе с нашим духовным наставником отцом Константином всё больше верим, что дух России выстоит, и Бог будем с нами, жителями села Иваньково и других сёл России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Александр Анатольевич МАКЕЕВ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тьяна Ивановна КИЛЯШОВА,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читель культуры родного края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2:07:00Z</dcterms:created>
  <dc:creator>Александр</dc:creator>
  <dc:description/>
  <dc:language>en-US</dc:language>
  <cp:lastModifiedBy>vvv</cp:lastModifiedBy>
  <cp:lastPrinted>2007-02-20T15:11:00Z</cp:lastPrinted>
  <dcterms:modified xsi:type="dcterms:W3CDTF">2007-05-26T09:17:00Z</dcterms:modified>
  <cp:revision>3</cp:revision>
  <dc:subject/>
  <dc:title>Макеев</dc:title>
</cp:coreProperties>
</file>